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08 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Užití znaku města Strakonice - Babybox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>
          <w:szCs w:val="24"/>
        </w:rPr>
      </w:pPr>
      <w:r>
        <w:rPr>
          <w:szCs w:val="24"/>
        </w:rPr>
        <w:t>I. Souhlasí</w:t>
      </w:r>
    </w:p>
    <w:p>
      <w:pPr>
        <w:pStyle w:val="Normal"/>
        <w:jc w:val="both"/>
        <w:rPr/>
      </w:pPr>
      <w:r>
        <w:rPr/>
        <w:t xml:space="preserve">s užitím znaku města Strakonice společností </w:t>
      </w:r>
      <w:r>
        <w:rPr>
          <w:rStyle w:val="StrongEmphasis"/>
          <w:b w:val="false"/>
        </w:rPr>
        <w:t>Babybox pro odložené děti - STATIM, z. s., Pod oborou 88, Hájek, 104 00 Praha, IČO: 27006891</w:t>
      </w:r>
      <w:r>
        <w:rPr>
          <w:rStyle w:val="StrongEmphasis"/>
        </w:rPr>
        <w:t xml:space="preserve"> </w:t>
      </w:r>
      <w:r>
        <w:rPr/>
        <w:t xml:space="preserve">na listině dárců umístěné na dvířkách babyboxu v Jindřichově Hradci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Darovací smlouva ČZ a.s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uzavřením darovací smlouvy mezi ČZ a.s., Sluneční náměstí 2540/5, 158 00  Praha 5            a městem Strakonice, Velké náměstí 2, 386 21  Strakonice, ve které se ČZ a.s. zavazuje poskytovat městu Strakonice finanční částku ve výši 200,- Kč za každé dítě měsíčně podle skutečného počtu dětí zaměstnanců ČZ a.s., umístěných v MŠ zřizovaných městem Strakonice. </w:t>
      </w:r>
    </w:p>
    <w:p>
      <w:pPr>
        <w:pStyle w:val="Heading3"/>
        <w:rPr>
          <w:szCs w:val="24"/>
        </w:rPr>
      </w:pPr>
      <w:r>
        <w:rPr/>
        <w:t>II. Pověřuj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tarostu města podpisem darovací smlouvy v předloženém zně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owrap">
    <w:name w:val="nowrap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1">
    <w:name w:val="Základní text 3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38:00Z</dcterms:created>
  <dc:creator>Broulimova</dc:creator>
  <dc:description/>
  <cp:keywords/>
  <dc:language>en-US</dc:language>
  <cp:lastModifiedBy>Miroslava Havrdová</cp:lastModifiedBy>
  <cp:lastPrinted>2016-12-14T13:32:00Z</cp:lastPrinted>
  <dcterms:modified xsi:type="dcterms:W3CDTF">2017-01-19T10:13:00Z</dcterms:modified>
  <cp:revision>22</cp:revision>
  <dc:subject/>
  <dc:title>55/2 a odbor školství a cestovního ruchu</dc:title>
</cp:coreProperties>
</file>